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1</w:t>
      </w:r>
      <w:r>
        <w:rPr>
          <w:rFonts w:cs="Garamond" w:ascii="Garamond" w:hAnsi="Garamond"/>
          <w:i/>
          <w:sz w:val="20"/>
        </w:rPr>
        <w:t>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Miroslav Bárta, mobil: 724 309853, e-mail:barta.mi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t xml:space="preserve">Název akce: Oprava komunikace III/00626 Stružná </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komunikace III/00626 Stružná“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rFonts w:cs="Garamond" w:ascii="Garamond" w:hAnsi="Garamond"/>
          <w:sz w:val="22"/>
          <w:szCs w:val="22"/>
          <w:u w:val="single"/>
        </w:rPr>
        <w:t>V rámci realizace Díla a dalších plnění s realizací Díla má být v souladu s touto smlouvou zajištěno zejména ze strany zhotovitele následující plnění:</w:t>
      </w:r>
      <w:r>
        <w:rPr>
          <w:bCs/>
          <w:sz w:val="22"/>
          <w:szCs w:val="22"/>
        </w:rPr>
        <w:t xml:space="preserve"> </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pPr>
      <w:r>
        <w:rPr>
          <w:rFonts w:cs="Garamond" w:ascii="Garamond" w:hAnsi="Garamond"/>
          <w:bCs/>
          <w:sz w:val="22"/>
          <w:szCs w:val="22"/>
        </w:rPr>
        <w:t xml:space="preserve">Jedná se o opravu silnice III/00626 Stružná ve staničení km 0,000 – 0,310 v celkové délce 310 bm. Bude provedeno odfrézování v průměrné tloušťce 50 mm s vyrovnáním profilu a s plynulým napojením na stávající stav o celkové ploše cca 1900 m2 a provedení vyrovnávek ACL 16 v množství 20 tun. Po provedení spojovacího postřiku bude položena obrusná vrstva ACO 11+ v tloušťce 50 mm a doplnění krajnic materiálem se zhutněním. Pracovní spáry budou proříznuty a zality modifikovanou zálivkou, v místě sjezdů bude provedeno plynulé napojení na stávající stav. Součástí Díla bude zajištění DIO.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cs="Garamond" w:ascii="Garamond" w:hAnsi="Garamond"/>
          <w:bCs/>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1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bude použit na úpravu krajnic</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do 5-ti dnů od podpisu této smlouvy</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30.11.2019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do 30.11.2019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5:06:00Z</dcterms:created>
  <dc:creator>Charvát</dc:creator>
  <dc:description/>
  <cp:keywords/>
  <dc:language>en-US</dc:language>
  <cp:lastModifiedBy>František Malár</cp:lastModifiedBy>
  <cp:lastPrinted>2017-06-01T09:56:00Z</cp:lastPrinted>
  <dcterms:modified xsi:type="dcterms:W3CDTF">2019-10-09T07:55:00Z</dcterms:modified>
  <cp:revision>5</cp:revision>
  <dc:subject/>
  <dc:title>SMLOUVA O DÍLO</dc:title>
</cp:coreProperties>
</file>